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14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    05 марта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Счетно-контрольную палату  главой города Пыть-Яха 17.02.2015 № 168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2.Федеральный закон от 24.07.2007 № 221-ФЗ  «О государственном кадастре недвижимост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Земельн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4.Кодекс Российской Федерации об административных правонарушениях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5.Градостроительный кодекс Российской Федерации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6.Гражданский кодекс Российской Федерации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 xml:space="preserve">      </w:t>
      </w:r>
      <w:r>
        <w:rPr>
          <w:b w:val="false"/>
          <w:sz w:val="26"/>
        </w:rPr>
        <w:t>1.На основании  ряда федеральных законов внесены изменения в Земельный кодекс Российской Федерации, Градостроительный кодекс Российской Федерации, федеральные законы «Об общих принципах организации местного самоуправления в Российской Федерации», «О государственном кадастре недвижимости», Кодекс Российской Федерации об административных правонарушениях,  в результате чего  возникла необходимость внесения изменений в Устав города Пыть-Ях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</w:rPr>
        <w:t xml:space="preserve">     </w:t>
      </w:r>
      <w:r>
        <w:rPr>
          <w:sz w:val="26"/>
        </w:rPr>
        <w:t>Федеральным законом  от 31.12.2014 № 499-ФЗ «О внесении изменений в Земельный кодекс Российской Федерации  и отдельные законодательные акты Российской Федерации» внесены изменения в Земельный кодекс Российской Федерации, Гражданский кодекс Российской Федерации и целый ряд законодательных актов, касающиеся порядка изъятия земельных участков  и (или) расположенные на них объекты недвижимого имущества.</w:t>
      </w:r>
      <w:r>
        <w:rPr>
          <w:sz w:val="26"/>
          <w:szCs w:val="26"/>
        </w:rPr>
        <w:t xml:space="preserve"> Земельный кодекс РФ   </w:t>
      </w:r>
      <w:r>
        <w:rPr>
          <w:sz w:val="26"/>
        </w:rPr>
        <w:t xml:space="preserve">дополнен новой главой </w:t>
      </w:r>
      <w:r>
        <w:rPr>
          <w:sz w:val="26"/>
          <w:lang w:val="en-US"/>
        </w:rPr>
        <w:t>VII</w:t>
      </w:r>
      <w:r>
        <w:rPr>
          <w:sz w:val="26"/>
        </w:rPr>
        <w:t xml:space="preserve">.1 «Порядок изъятия земельных участков для государственных или муниципальных нужд», вступающий в силу с 01 апреля 2015 года. На основании указанной главы федерального закона, пунктом 1.1., пунктом 1.5. проекта решения </w:t>
      </w:r>
      <w:r>
        <w:rPr>
          <w:sz w:val="26"/>
          <w:szCs w:val="26"/>
        </w:rPr>
        <w:t xml:space="preserve">слова «в том числе путем выкупа» предложено исключить </w:t>
      </w:r>
      <w:r>
        <w:rPr>
          <w:sz w:val="26"/>
        </w:rPr>
        <w:t xml:space="preserve"> в </w:t>
      </w:r>
      <w:r>
        <w:rPr>
          <w:sz w:val="26"/>
          <w:szCs w:val="26"/>
        </w:rPr>
        <w:t xml:space="preserve"> п.26 ст.6, п.п.5 п.3 ст.28 Устава гор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9"/>
          <w:shd w:fill="FFFFFF" w:val="clear"/>
        </w:rPr>
        <w:t xml:space="preserve">     </w:t>
      </w:r>
      <w:r>
        <w:rPr>
          <w:color w:val="000000"/>
          <w:sz w:val="26"/>
          <w:szCs w:val="29"/>
          <w:shd w:fill="FFFFFF" w:val="clear"/>
        </w:rPr>
        <w:t>2.Согласно федеральному закону от 22.07.2005 № 116-ФЗ «Об особых экономических зонах в Российской Федерации»  территории  особых экономических зон является зоной таможенного контроля, а не органов местного самоуправления. Согласно указанному закону,</w:t>
      </w:r>
      <w:r>
        <w:rPr>
          <w:sz w:val="26"/>
          <w:szCs w:val="26"/>
        </w:rPr>
        <w:t xml:space="preserve"> особая экономическая зона - часть территории Российской Федерации, которая определяется Правительством Российской Федерации и на которой действует особый режим осуществления предпринимательской деятельности, а также может применяться таможенная процедура свободной таможенной зоны.</w:t>
      </w:r>
    </w:p>
    <w:p>
      <w:pPr>
        <w:pStyle w:val="Normal"/>
        <w:autoSpaceDE w:val="false"/>
        <w:jc w:val="both"/>
        <w:rPr>
          <w:color w:val="000000"/>
          <w:sz w:val="26"/>
          <w:szCs w:val="29"/>
          <w:shd w:fill="FFFFFF" w:val="clear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основании положений федерального закона </w:t>
      </w:r>
      <w:r>
        <w:rPr>
          <w:color w:val="000000"/>
          <w:sz w:val="26"/>
          <w:szCs w:val="29"/>
          <w:shd w:fill="FFFFFF" w:val="clear"/>
        </w:rPr>
        <w:t xml:space="preserve">«Об особых экономических зонах в Российской Федерации», </w:t>
      </w:r>
      <w:r>
        <w:rPr>
          <w:sz w:val="26"/>
          <w:szCs w:val="26"/>
        </w:rPr>
        <w:t xml:space="preserve">п.1.2. проекта  решения предложено исключить п.40 ст.6 Устава об осуществлении </w:t>
      </w:r>
      <w:r>
        <w:rPr>
          <w:color w:val="000000"/>
          <w:sz w:val="26"/>
          <w:szCs w:val="29"/>
          <w:shd w:fill="FFFFFF" w:val="clear"/>
        </w:rPr>
        <w:t xml:space="preserve">муниципального контроля на территории особой экономической зоны. </w:t>
      </w:r>
    </w:p>
    <w:p>
      <w:pPr>
        <w:pStyle w:val="Normal"/>
        <w:autoSpaceDE w:val="false"/>
        <w:jc w:val="both"/>
        <w:rPr>
          <w:color w:val="000000"/>
          <w:sz w:val="26"/>
          <w:szCs w:val="29"/>
          <w:shd w:fill="FFFFFF" w:val="clear"/>
        </w:rPr>
      </w:pPr>
      <w:r>
        <w:rPr>
          <w:color w:val="000000"/>
          <w:sz w:val="26"/>
          <w:szCs w:val="29"/>
          <w:shd w:fill="FFFFFF" w:val="clear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9"/>
          <w:shd w:fill="FFFFFF" w:val="clear"/>
        </w:rPr>
        <w:t xml:space="preserve">     </w:t>
      </w:r>
      <w:r>
        <w:rPr>
          <w:color w:val="000000"/>
          <w:sz w:val="26"/>
          <w:szCs w:val="29"/>
          <w:shd w:fill="FFFFFF" w:val="clear"/>
        </w:rPr>
        <w:t xml:space="preserve">3.На основании федерального закона от 22.12.2014 № 447-ФЗ «О внесении изменений в федеральный закон «О государственном кадастре недвижимости и отдельные законодательные акты Российской Федерации» внесены изменения в федеральный закон «Об общих принципах организации местного самоуправления в Российской Федерации». Согласно указанным изменениям, расширился  круг вопросов местного значения городского округа: </w:t>
      </w:r>
      <w:r>
        <w:rPr>
          <w:sz w:val="26"/>
          <w:szCs w:val="26"/>
        </w:rPr>
        <w:t>с 01.01.2015 года органы местного самоуправления должны осуществлять  выполнение комплексных кадастровых работ и утверждать  карты-плана территории. На основании указанного положения федерального закона, проектом решения предложено ст.6 дополнить п.43, п.4 ст.28 и п.п.1.1. Устава города  в соответствующей редак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На основании федерального закона от 04.10.2014 № 290-ФЗ «О внесении изменений в статьи 36 и 74.1. федерального закона «Об общих принципах организации местного самоуправления в Российской Федерации» вводятся дополнительные гарантии глав муниципальных образований на обжалование своей отставки в суде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огласно ч.17 ст.74.1 вышеуказанного закона, «Глава муниципального образования, в отношении которого представительным органом муниципального образования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уд должен рассмотреть заявление и принять решение не позднее чем через 10 дней со дня подачи заявления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гласно ч.8.2. ст.36 этого же закона,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указанных положения федерального закона, пунктом п.1.4. проекта решения предлагается дополнить ст.26 Устава подпунктом 5, который  направлен на реализацию  гарантии  судебной защиты  прав для удаленного в отставку главы муниципального образования – право на обжалование своей отставк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На основании Федерального закона от 29.12.2014 N 456-ФЗ "О внесении изменений в Градостроительный кодекс Российской Федерации и отдельные законодательные акты Российской Федерации» расширен круг полномочий органов местного самоуправления по решению вопросов местного значения.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огласно п.6.1. ч.1 ст.17 Федерального закона  «Об общих принципах организации местного самоуправления в Российской Федерации» органы местного самоуправления разрабатывают и утверждают </w:t>
      </w:r>
      <w:hyperlink r:id="rId2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ы комплексного развития систем коммунальной инфраструктуры поселений, городских округов, программы комплексного развития транспортной инфраструктуры поселений, городских округов, программы комплексного развития социальной инфраструктуры поселений, городских округов, </w:t>
      </w:r>
      <w:hyperlink r:id="rId3">
        <w:r>
          <w:rPr>
            <w:rStyle w:val="InternetLink"/>
            <w:sz w:val="26"/>
            <w:szCs w:val="26"/>
          </w:rPr>
          <w:t>требования</w:t>
        </w:r>
      </w:hyperlink>
      <w:r>
        <w:rPr>
          <w:sz w:val="26"/>
          <w:szCs w:val="26"/>
        </w:rPr>
        <w:t xml:space="preserve"> к которым устанавливаются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основании указанного положения федерального закона, в п.4 ст.28 Устава города  внесен подпункт  3.1. соответствующего содерж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о ст.28 Федерального закона «Об общих принципах организации местного самоуправления в Российской Федерации» проект решения прошел публичные слушания. Согласно протоколу публичных слушаний,  в ходе обсуждения проекта  о внесении изменений в Устав города, предложений по внесению изменений в проект, не поступило. Итоговый документ публичных слушаний принят в предложенной редак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Таким образом, проект решения разработан на основании и во исполнение федеральных законов и полностью соответствует им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четно-контрольная палата предлагает Думе город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Утвердить проект решения Думы города </w:t>
      </w:r>
      <w:r>
        <w:rPr>
          <w:sz w:val="26"/>
        </w:rPr>
        <w:t xml:space="preserve"> Пыть-Яха «О внесении изменений в Устав города Пыть-Яха, утвержденный решением Думы города Пыть-Яха от 25.06.2005 № 516 (в ред. от 27.11.2007 № 235, от 22.09.2008 № 332, от 27.05.2009 № 409, от 20.10.2009 № 442, от 16.06.2010 № 552, 12.07.2010 № 557, от 21.10.2010 № 580, от 24.05.2011 № 53, от 20.02.2012 № 120, от 26.04.2012 № 137, от 29.11.2012 № 186, от 26.03.2013 № 207, от 09.12.2013 № 245, от 21.03.2014 № 257, от 14.05.2014 № 269, от 09.06.2014 № 272, от 20.11.2014 № 298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Инспектор СКП                                                               Ф.Г. Юнусова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6CEA2D2572F52672C52251A51FA5B02AF2A9EE840F52166E15B30BD46F52188FAA13BBB8HFq0F" TargetMode="External"/><Relationship Id="rId3" Type="http://schemas.openxmlformats.org/officeDocument/2006/relationships/hyperlink" Target="consultantplus://offline/ref=C36CEA2D2572F52672C52251A51FA5B02AF1A1EC860952166E15B30BD46F52188FAA13BCBCF23B2EHEq2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08:00Z</dcterms:created>
  <dc:creator>Admin</dc:creator>
  <dc:description/>
  <cp:keywords/>
  <dc:language>en-US</dc:language>
  <cp:lastModifiedBy>Admin</cp:lastModifiedBy>
  <dcterms:modified xsi:type="dcterms:W3CDTF">2015-03-10T06:48:00Z</dcterms:modified>
  <cp:revision>31</cp:revision>
  <dc:subject/>
  <dc:title>Экспертное заключение № Х/Д</dc:title>
</cp:coreProperties>
</file>